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– АО «Иркутскэнерго» филиал Н-ЗТЭЦ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Саянск, Н-ЗТЭЦ</w:t>
      </w:r>
    </w:p>
    <w:p>
      <w:pPr>
        <w:pStyle w:val="Normal"/>
        <w:spacing w:before="0" w:after="0"/>
        <w:contextualSpacing/>
        <w:rPr/>
      </w:pPr>
      <w:r>
        <w:rPr/>
        <w:t xml:space="preserve">почтовый адрес –   Н-ЗТЭЦ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Местонахождение_заказчика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6301, Иркутская обл., г. Саянск, Промышленный узел, промплощадка Ново-Зиминская ТЭЦ, строение 1</w:t>
      </w:r>
      <w:r>
        <w:rPr>
          <w:lang w:val="en-US" w:eastAsia="en-US"/>
        </w:rPr>
        <w:fldChar w:fldCharType="end"/>
      </w:r>
    </w:p>
    <w:p>
      <w:pPr>
        <w:pStyle w:val="Style21"/>
        <w:rPr>
          <w:rFonts w:ascii="PT Serif;Times New Roman" w:hAnsi="PT Serif;Times New Roman" w:eastAsia="Times New Roman" w:cs="PT Serif;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</w:t>
      </w:r>
      <w:r>
        <w:rPr>
          <w:rFonts w:eastAsia="Times New Roman" w:cs="PT Serif;Times New Roman" w:ascii="PT Serif;Times New Roman" w:hAnsi="PT Serif;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PT Serif;Times New Roman" w:ascii="PT Serif;Times New Roman" w:hAnsi="PT Serif;Times New Roman"/>
            <w:sz w:val="20"/>
            <w:szCs w:val="20"/>
            <w:lang w:val="en-US" w:eastAsia="en-US"/>
          </w:rPr>
          <w:t>ShikinaO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53)61428 </w:t>
      </w:r>
      <w:r>
        <w:rPr/>
        <w:t>Шикина Ольга Александро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Албасов Юрий Александрович тел. 8(39553) 61-038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оказание услуг по Комплексной оценке технического состояния защитного сооружения гражданской обороны, находящегося на территории филиала Ново-Зиминская ТЭЦ АО «Иркутскэнерго»</w:t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 xml:space="preserve">«Оказание </w:t>
      </w:r>
      <w:r>
        <w:rPr>
          <w:i/>
          <w:iCs/>
          <w:u w:val="single"/>
        </w:rPr>
        <w:t>по Комплексной оценке технического состояния защитного сооружения гражданской обороны, находящегося на территории филиала Ново-Зиминская ТЭЦ АО «Иркутскэнерго»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Объем выполнения услуг: </w:t>
      </w:r>
      <w:r>
        <w:rPr/>
        <w:t>в соответствии с технической документацией (техническое задание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Саянск, Н-ЗТЭ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а по 30 июня 2024 г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392 032,00 руб.</w:t>
      </w:r>
      <w:r>
        <w:rPr/>
        <w:t>;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78 406,4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услуг и т.д.: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ты должны выполняться с соблюдением требований нормативных правовых актов     Российской Федерации, регулирующих данный вид деятельности, указанных в п. 2.1 настоящего технического задания (далее – ТЗ), а также в соответствии с нижеприведенным перечнем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Федеральный закон от 30.12.2009 № 384-ФЗ «Технический регламент о безопасности зданий и сооружений»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Федеральный закон от 22.07.2008 № 123-ФЗ «Технический регламент о требованиях пожарной безопасности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Федеральный закон от 23.11.2009 № 261-ФЗ «Об энергосбережении» и другими нормативными правовыми документами, принятыми во исполнение указанного закон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Приказ Минтруда России от 27.11.2020 №835н «Об утверждении Правил по охране труда при работе с инструментом и приспособлениями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 «Правила противопожарного режима в Российской Федерации», (утв. постановлением Правительства РФ от 16.09.2020 №1479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«Правила по охране труда при эксплуатации электроустановок» Приказ Минтруда России от 15.12.2020 №903н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ГОСТ Р 42.4.04-2020. Национальный стандарт Российской Федерации. «Гражданская оборона. Средства защиты коллективные. Средства регенерации воздуха. Общие технические требования. Методы испытаний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ГОСТ Р 42.4.05-2020. Национальный стандарт Российской Федерации. «Гражданская оборона. Инженерно-техническое оборудование защитных сооружений гражданской обороны. Общие технические требования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ГОСТ Р 42.4.06-2020. Национальный стандарт Российской Федерации. «Гражданская оборона. Средства коллективной защиты. Фильтровентиляционные системы. Общие технические требования. Методы испытаний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ГОСТ Р 42.4.09-2021. Национальный стандарт Российской Федерации. «Гражданская оборона. Защитные сооружения гражданской обороны. Порядок оценки готовности»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Стандарт организации СО 34.04.181-2003 «Правила организации технического обслуживания и ремонта оборудования, зданий и сооружений электростанций и сетей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СП 48.13330.2019. Свод правил Организация строительства. Актуализированная редакция СНиП 12-01-2004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СП 88.13330.2022 «СНиП II-11-77* Защитные сооружения гражданской обороны» 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СП 60.13330.2020. Свод правил. Отопление, вентиляция и кондиционирование воздуха. Актуализированная редакция СНиП 41-01-2003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СП 73.13330.2016. Свод правил. Внутренние санитарно-технические системы зданий. СНиП 3.05.01-85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СП 68.13330.2017. Свод правил. Приемка в эксплуатацию законченных строительством объектов. Основные положения. Актуализированная редакция СНиП 3.01.04-87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СП 165.1325800.2014. Свод правил. Инженерно-технические мероприятия по гражданской обороне. Актуализированная редакция СНиП 2.01.51-90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Методические рекомендации по проведению инвентаризации защитных сооружений гражданской обороны в Российской Федерации, утвержденные Росимуществом 29.05.2013, МЧС России 17.05.2013 №2-7-87-5-14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Правила устройства электроустановок (ПУЭ) издание 7, утверждены Приказом Минэнерго России от 08.07.2002 №204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Правила технической эксплуатации электроустановок потребителей, утверждены Приказом Минэнерго России от 13.01.2003 №6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Справочник по внутреннему инженерно-техническому оборудованию, приборам и инвентарю защитных сооружений гражданской обороны (Госстрой России от 29.07.93 № 06-54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Инструкция по монтажу и обслуживанию регенеративных патронов типа РП-100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Инструкция по монтажу и обслуживанию фильтров-поглотителей типа ФП-300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Инструкция по монтажу и эксплуатации противовзрывных устройств –МЗС, УЗС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Инструкция по оценке качественного состояния фильтров – поглотителей в ЗС ГО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7.03.2024 в 15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НЗТЭЦ дополнительных мер по противодействию распространения коронавируса, закупочная процедура будет проведена заочно без присутствия соискателей в г. Саянск, НЗТЭЦ АО «Иркутскэнерго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11.03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12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работ по ремонту ГЗУ»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kinaO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Shikina Olga</cp:lastModifiedBy>
  <cp:lastPrinted>2014-03-03T11:28:00Z</cp:lastPrinted>
  <dcterms:modified xsi:type="dcterms:W3CDTF">2024-02-16T05:42:00Z</dcterms:modified>
  <cp:revision>4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